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Heading2"/>
        <w:rPr/>
      </w:pPr>
      <w:r>
        <w:rPr/>
        <w:t>วิจัยในชั้นเรียน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72"/>
          <w:szCs w:val="72"/>
        </w:rPr>
      </w:pPr>
      <w:r>
        <w:rPr>
          <w:rFonts w:ascii="Angsana New" w:hAnsi="Angsana New" w:cs="Angsana New"/>
          <w:color w:val="000000"/>
          <w:sz w:val="72"/>
          <w:sz w:val="72"/>
          <w:szCs w:val="72"/>
        </w:rPr>
        <w:t>เรื่อง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72"/>
          <w:szCs w:val="72"/>
        </w:rPr>
      </w:pPr>
      <w:r>
        <w:rPr>
          <w:rFonts w:cs="Angsana New" w:ascii="Angsana New" w:hAnsi="Angsana New"/>
          <w:color w:val="000000"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0000"/>
          <w:sz w:val="48"/>
          <w:sz w:val="48"/>
          <w:szCs w:val="48"/>
        </w:rPr>
        <w:t xml:space="preserve">การพัฒนาทักษะการหาผลคูณของนักเรียนชั้นประถมปีที่  </w:t>
      </w:r>
      <w:r>
        <w:rPr>
          <w:rFonts w:cs="Angsana New" w:ascii="Angsana New" w:hAnsi="Angsana New"/>
          <w:color w:val="000000"/>
          <w:sz w:val="48"/>
          <w:szCs w:val="48"/>
        </w:rPr>
        <w:t xml:space="preserve">3 </w:t>
      </w:r>
    </w:p>
    <w:p>
      <w:pPr>
        <w:pStyle w:val="Normal"/>
        <w:rPr>
          <w:rFonts w:ascii="Angsana New" w:hAnsi="Angsana New" w:cs="Angsana New"/>
          <w:color w:val="000000"/>
          <w:sz w:val="72"/>
          <w:szCs w:val="72"/>
        </w:rPr>
      </w:pPr>
      <w:r>
        <w:rPr>
          <w:rFonts w:cs="Angsana New" w:ascii="Angsana New" w:hAnsi="Angsana New"/>
          <w:color w:val="000000"/>
          <w:sz w:val="72"/>
          <w:szCs w:val="7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56"/>
          <w:szCs w:val="56"/>
        </w:rPr>
      </w:pPr>
      <w:r>
        <w:rPr>
          <w:rFonts w:cs="Angsana New" w:ascii="Angsana New" w:hAnsi="Angsana New"/>
          <w:color w:val="000000"/>
          <w:sz w:val="56"/>
          <w:szCs w:val="56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56"/>
          <w:szCs w:val="56"/>
        </w:rPr>
      </w:pPr>
      <w:r>
        <w:rPr>
          <w:rFonts w:ascii="Angsana New" w:hAnsi="Angsana New" w:cs="Angsana New"/>
          <w:color w:val="000000"/>
          <w:sz w:val="56"/>
          <w:sz w:val="56"/>
          <w:szCs w:val="56"/>
        </w:rPr>
        <w:t>ผู้วิจัย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56"/>
          <w:szCs w:val="56"/>
        </w:rPr>
      </w:pPr>
      <w:r>
        <w:rPr>
          <w:rFonts w:cs="Angsana New" w:ascii="Angsana New" w:hAnsi="Angsana New"/>
          <w:color w:val="000000"/>
          <w:sz w:val="56"/>
          <w:szCs w:val="56"/>
        </w:rPr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48"/>
          <w:szCs w:val="48"/>
        </w:rPr>
      </w:pPr>
      <w:r>
        <w:rPr>
          <w:rFonts w:ascii="Angsana New" w:hAnsi="Angsana New" w:cs="Angsana New"/>
          <w:color w:val="000000"/>
          <w:sz w:val="48"/>
          <w:sz w:val="48"/>
          <w:szCs w:val="48"/>
        </w:rPr>
        <w:t>ครูเยาวลักษณ์  โทณผลิน</w:t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ascii="Angsana New" w:hAnsi="Angsana New" w:cs="Angsana New"/>
          <w:color w:val="000000"/>
          <w:sz w:val="40"/>
          <w:sz w:val="40"/>
          <w:szCs w:val="40"/>
        </w:rPr>
        <w:t>กลุ่มสาระการเรียนรู้   คณิตศาสตร์</w:t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0000"/>
          <w:sz w:val="40"/>
          <w:sz w:val="40"/>
          <w:szCs w:val="40"/>
        </w:rPr>
        <w:t xml:space="preserve">ชั้น ประถมปีที่  </w:t>
      </w:r>
      <w:r>
        <w:rPr>
          <w:rFonts w:cs="Angsana New" w:ascii="Angsana New" w:hAnsi="Angsana New"/>
          <w:color w:val="000000"/>
          <w:sz w:val="40"/>
          <w:szCs w:val="40"/>
        </w:rPr>
        <w:t>3</w:t>
      </w:r>
      <w:r>
        <w:rPr>
          <w:rFonts w:cs="Angsana New" w:ascii="Angsana New" w:hAnsi="Angsana New"/>
          <w:color w:val="000000"/>
          <w:sz w:val="40"/>
          <w:szCs w:val="40"/>
        </w:rPr>
        <w:t xml:space="preserve">               </w:t>
      </w:r>
      <w:r>
        <w:rPr>
          <w:rFonts w:ascii="Angsana New" w:hAnsi="Angsana New" w:cs="Angsana New"/>
          <w:color w:val="000000"/>
          <w:sz w:val="40"/>
          <w:sz w:val="40"/>
          <w:szCs w:val="40"/>
        </w:rPr>
        <w:t xml:space="preserve">ภาคเรียนที่  </w:t>
      </w:r>
      <w:r>
        <w:rPr>
          <w:rFonts w:cs="Angsana New" w:ascii="Angsana New" w:hAnsi="Angsana New"/>
          <w:color w:val="000000"/>
          <w:sz w:val="40"/>
          <w:szCs w:val="40"/>
        </w:rPr>
        <w:t xml:space="preserve">2 </w:t>
      </w:r>
      <w:r>
        <w:rPr>
          <w:rFonts w:cs="Angsana New" w:ascii="Angsana New" w:hAnsi="Angsana New"/>
          <w:color w:val="000000"/>
          <w:sz w:val="40"/>
          <w:szCs w:val="40"/>
        </w:rPr>
        <w:t xml:space="preserve"> </w:t>
      </w:r>
      <w:r>
        <w:rPr>
          <w:rFonts w:ascii="Angsana New" w:hAnsi="Angsana New" w:cs="Angsana New"/>
          <w:color w:val="000000"/>
          <w:sz w:val="40"/>
          <w:sz w:val="40"/>
          <w:szCs w:val="40"/>
        </w:rPr>
        <w:t xml:space="preserve">ปีการศึกษา  </w:t>
      </w:r>
      <w:r>
        <w:rPr>
          <w:rFonts w:cs="Angsana New" w:ascii="Angsana New" w:hAnsi="Angsana New"/>
          <w:color w:val="000000"/>
          <w:sz w:val="40"/>
          <w:szCs w:val="40"/>
        </w:rPr>
        <w:t>2546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Heading2"/>
        <w:rPr/>
      </w:pPr>
      <w:r>
        <w:rPr/>
        <w:t>วิจัยในชั้นเรียน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Heading1"/>
        <w:rPr/>
      </w:pPr>
      <w:r>
        <w:rPr/>
        <w:t>เรื่อง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  <w:szCs w:val="48"/>
        </w:rPr>
      </w:pPr>
      <w:r>
        <w:rPr>
          <w:rFonts w:cs="Angsana New" w:ascii="Angsana New" w:hAnsi="Angsana New"/>
          <w:color w:val="000000"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0000"/>
          <w:sz w:val="48"/>
          <w:sz w:val="48"/>
          <w:szCs w:val="48"/>
        </w:rPr>
        <w:t xml:space="preserve">การพัฒนาทักษะการหาผลคูณของนักเรียนระดับชั้น ประถมปีที่ </w:t>
      </w:r>
      <w:r>
        <w:rPr>
          <w:rFonts w:cs="Angsana New" w:ascii="Angsana New" w:hAnsi="Angsana New"/>
          <w:color w:val="000000"/>
          <w:sz w:val="48"/>
          <w:szCs w:val="48"/>
        </w:rPr>
        <w:t>3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  <w:szCs w:val="48"/>
        </w:rPr>
      </w:pPr>
      <w:r>
        <w:rPr>
          <w:rFonts w:cs="Angsana New" w:ascii="Angsana New" w:hAnsi="Angsana New"/>
          <w:color w:val="000000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  <w:szCs w:val="48"/>
        </w:rPr>
      </w:pPr>
      <w:r>
        <w:rPr>
          <w:rFonts w:ascii="Angsana New" w:hAnsi="Angsana New" w:cs="Angsana New"/>
          <w:color w:val="000000"/>
          <w:sz w:val="48"/>
          <w:sz w:val="48"/>
          <w:szCs w:val="48"/>
        </w:rPr>
        <w:t>ผู้วิจัย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  <w:szCs w:val="48"/>
        </w:rPr>
      </w:pPr>
      <w:r>
        <w:rPr>
          <w:rFonts w:cs="Angsana New" w:ascii="Angsana New" w:hAnsi="Angsana New"/>
          <w:color w:val="000000"/>
          <w:sz w:val="48"/>
          <w:szCs w:val="48"/>
        </w:rPr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ascii="Angsana New" w:hAnsi="Angsana New" w:cs="Angsana New"/>
          <w:color w:val="000000"/>
          <w:sz w:val="40"/>
          <w:sz w:val="40"/>
          <w:szCs w:val="40"/>
        </w:rPr>
        <w:t>ครูเยาวลักษณ์  โทณผลิน</w:t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ascii="Angsana New" w:hAnsi="Angsana New" w:cs="Angsana New"/>
          <w:color w:val="000000"/>
          <w:sz w:val="40"/>
          <w:sz w:val="40"/>
          <w:szCs w:val="40"/>
        </w:rPr>
        <w:t>สาระการเรียนรู้           คณิตศาสตร์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ascii="Angsana New" w:hAnsi="Angsana New" w:cs="Angsana New"/>
          <w:color w:val="000000"/>
          <w:sz w:val="40"/>
          <w:sz w:val="40"/>
          <w:szCs w:val="40"/>
        </w:rPr>
        <w:t xml:space="preserve">ชั้น ประถมปีที่  </w:t>
      </w:r>
      <w:r>
        <w:rPr>
          <w:rFonts w:cs="Angsana New" w:ascii="Angsana New" w:hAnsi="Angsana New"/>
          <w:color w:val="000000"/>
          <w:sz w:val="40"/>
          <w:szCs w:val="40"/>
        </w:rPr>
        <w:t>3</w:t>
      </w:r>
      <w:r>
        <w:rPr>
          <w:rFonts w:cs="Angsana New" w:ascii="Angsana New" w:hAnsi="Angsana New"/>
          <w:color w:val="000000"/>
          <w:sz w:val="40"/>
          <w:szCs w:val="40"/>
        </w:rPr>
        <w:t xml:space="preserve">               </w:t>
      </w:r>
      <w:r>
        <w:rPr>
          <w:rFonts w:ascii="Angsana New" w:hAnsi="Angsana New" w:cs="Angsana New"/>
          <w:color w:val="000000"/>
          <w:sz w:val="40"/>
          <w:sz w:val="40"/>
          <w:szCs w:val="40"/>
        </w:rPr>
        <w:t xml:space="preserve">ภาคเรียนที่  </w:t>
      </w:r>
      <w:r>
        <w:rPr>
          <w:rFonts w:cs="Angsana New" w:ascii="Angsana New" w:hAnsi="Angsana New"/>
          <w:color w:val="000000"/>
          <w:sz w:val="40"/>
          <w:szCs w:val="40"/>
        </w:rPr>
        <w:t xml:space="preserve">2  </w:t>
      </w:r>
      <w:r>
        <w:rPr>
          <w:rFonts w:ascii="Angsana New" w:hAnsi="Angsana New" w:cs="Angsana New"/>
          <w:color w:val="000000"/>
          <w:sz w:val="40"/>
          <w:sz w:val="40"/>
          <w:szCs w:val="40"/>
        </w:rPr>
        <w:t xml:space="preserve">ปีการศึกษา  </w:t>
      </w:r>
      <w:r>
        <w:rPr>
          <w:rFonts w:cs="Angsana New" w:ascii="Angsana New" w:hAnsi="Angsana New"/>
          <w:color w:val="000000"/>
          <w:sz w:val="40"/>
          <w:szCs w:val="40"/>
        </w:rPr>
        <w:t>2546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ascii="Angsana New" w:hAnsi="Angsana New" w:cs="Angsana New"/>
          <w:color w:val="000000"/>
          <w:sz w:val="40"/>
          <w:sz w:val="40"/>
          <w:szCs w:val="40"/>
        </w:rPr>
        <w:t>โดยได้รับความเห็นชอบจาก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eastAsia="Angsana New" w:cs="Angsana New" w:ascii="Angsana New" w:hAnsi="Angsana New"/>
          <w:color w:val="000000"/>
          <w:sz w:val="40"/>
          <w:szCs w:val="40"/>
        </w:rPr>
        <w:t>……………………………………………</w:t>
      </w:r>
      <w:r>
        <w:rPr>
          <w:rFonts w:ascii="Angsana New" w:hAnsi="Angsana New" w:cs="Angsana New"/>
          <w:color w:val="000000"/>
          <w:sz w:val="40"/>
          <w:sz w:val="40"/>
          <w:szCs w:val="40"/>
        </w:rPr>
        <w:t>ประธาน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  <w:t>(</w:t>
      </w:r>
      <w:r>
        <w:rPr>
          <w:rFonts w:ascii="Angsana New" w:hAnsi="Angsana New" w:cs="Angsana New"/>
          <w:color w:val="000000"/>
          <w:sz w:val="40"/>
          <w:sz w:val="40"/>
          <w:szCs w:val="40"/>
        </w:rPr>
        <w:t>ภราดา จักรกรี  อินธิเสน</w:t>
      </w:r>
      <w:r>
        <w:rPr>
          <w:rFonts w:cs="Angsana New" w:ascii="Angsana New" w:hAnsi="Angsana New"/>
          <w:color w:val="000000"/>
          <w:sz w:val="40"/>
          <w:szCs w:val="40"/>
        </w:rPr>
        <w:t>)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eastAsia="Angsana New" w:cs="Angsana New" w:ascii="Angsana New" w:hAnsi="Angsana New"/>
          <w:color w:val="000000"/>
          <w:sz w:val="40"/>
          <w:szCs w:val="40"/>
        </w:rPr>
        <w:t>……………………………………………</w:t>
      </w:r>
      <w:r>
        <w:rPr>
          <w:rFonts w:cs="Angsana New" w:ascii="Angsana New" w:hAnsi="Angsana New"/>
          <w:color w:val="000000"/>
          <w:sz w:val="40"/>
          <w:szCs w:val="40"/>
        </w:rPr>
        <w:t>..</w:t>
      </w:r>
      <w:r>
        <w:rPr>
          <w:rFonts w:ascii="Angsana New" w:hAnsi="Angsana New" w:cs="Angsana New"/>
          <w:color w:val="000000"/>
          <w:sz w:val="40"/>
          <w:sz w:val="40"/>
          <w:szCs w:val="40"/>
        </w:rPr>
        <w:t>อาจารย์ที่ปรึกษา</w:t>
      </w:r>
    </w:p>
    <w:p>
      <w:pPr>
        <w:pStyle w:val="Normal"/>
        <w:jc w:val="center"/>
        <w:rPr/>
      </w:pPr>
      <w:r>
        <w:rPr>
          <w:rFonts w:cs="Angsana New" w:ascii="Angsana New" w:hAnsi="Angsana New"/>
          <w:color w:val="000000"/>
          <w:sz w:val="40"/>
          <w:szCs w:val="40"/>
        </w:rPr>
        <w:t>(</w:t>
      </w:r>
      <w:r>
        <w:rPr>
          <w:rFonts w:ascii="Angsana New" w:hAnsi="Angsana New" w:cs="Angsana New"/>
          <w:color w:val="000000"/>
          <w:sz w:val="40"/>
          <w:sz w:val="40"/>
          <w:szCs w:val="40"/>
        </w:rPr>
        <w:t>ครูกุหลาบ  สอาด</w:t>
      </w:r>
      <w:r>
        <w:rPr>
          <w:rFonts w:cs="Angsana New" w:ascii="Angsana New" w:hAnsi="Angsana New"/>
          <w:color w:val="000000"/>
          <w:sz w:val="40"/>
          <w:szCs w:val="40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cs="Angsana New" w:ascii="Angsana New" w:hAnsi="Angsana New"/>
          <w:color w:val="000000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ascii="Angsana New" w:hAnsi="Angsana New" w:cs="Angsana New"/>
          <w:color w:val="000000"/>
          <w:sz w:val="44"/>
          <w:sz w:val="44"/>
          <w:szCs w:val="44"/>
        </w:rPr>
        <w:t>ประกาศคุณูปการ</w:t>
      </w:r>
    </w:p>
    <w:p>
      <w:pPr>
        <w:pStyle w:val="Normal"/>
        <w:jc w:val="both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cs="Angsana New" w:ascii="Angsana New" w:hAnsi="Angsana New"/>
          <w:color w:val="000000"/>
          <w:sz w:val="44"/>
          <w:szCs w:val="44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6"/>
          <w:szCs w:val="36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ศึกษางานวิจัยในครั้งนี้ สำเร็จได้ด้วยความอนุเคราะห์จากครูกุหลาบ สอาด อาจารย์ที่ปรึกษา ที่ได้ให้ความช่วยเหลือ ให้ความรู้ ความคิด ให้คำแนะนำ คำปรึกษาตลอดจนการตรวจแก้ไขข้อบกพร่องต่างๆ เป็นอย่างดี จนการศึกษาวิจัยในครั้งนี้เสร็จสมบูรณ์  ผู้วิจัยขอขอบคุณเป็นอย่างสูงไว้ ณ ที่นี้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ขอบพระคุณท่านผู้อำนวยการโรงเรียนอัสสัมชัญระยอง คือ ภราดาพิสูตร  วาปีโส  ท่านรองผู้อำนวยการ คือ ภราดาจักรกรี  อินธิเสน หัวหน้าฝ่ายวิชาการ คือ ครูมาริสา  สิงหพันธ์ หัวหน้างานวิจัย ม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รัล ภิญวัย  ที่กรุณาให้ความอนุเคราะห์ ให้คำแนะนำ ให้ความรู้ ความคิดที่มีประโยชน์ และอำนวยความสะดวกในการศึกษาวิจัยในครั้งนี้เป็นอย่างดี และขอขอบใจ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โรงเรียนอัสสัมชัญระยองทุกคนที่ให้ความร่วมมือเป็นอย่างดีในการวิจัยและเก็บข้อมูลที่ใช้ในการศึกษาวิจัยครั้งนี้  จนกระทั่งการศึกษาวิจัยครั้งนี้เสร็จสมบูรณ์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รูเยาวลักษณ์  โทณผลิน</w:t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วิจัย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สาระการเรียนรู้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ณิตศาสตร์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โรงเรียนอัสสัมชัญระยอง</w:t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ชื่องานวิจัย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การพัฒนาทักษะการหาผลคูณของนักเรียนระดับชั้นประถมปีที่ 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ชื่อผู้วิจัย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รูเยาวลักษณ์   โทณผลิ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ลุ่มสาระการเรียนร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คณิตศาสตร์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ชื่ออาจารย์ที่ปรึกษา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รูกุหลาบ  สอาด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Heading3"/>
        <w:rPr/>
      </w:pPr>
      <w:r>
        <w:rPr/>
        <w:t>บทคัดย่อ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ศึกษาวิจัยครั้งนี้  มีวัตถุประสงค์เพื่อพัฒนาทักษะของนักเรียนในการหาผลคูณของจำนวนที่มากกว่าสามหลักกับจำนวนที่มากกว่าสามหลัก และเพื่อรวบรวมข้อมูลสำหรับการแก้ปัญหาการขาดทักษะการคูณของนักเรียน โดยให้นักเรียนทำแบบทดสอบก่อนเรียน  แบบฝึกทักษะการหาผลคูณจำนวนต่างๆ  จำนวน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ุด และทำแบบทดสอบหลังเรีย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ได้นำคะแนนที่ได้มาหาค่า ร้อยละ แล้วนำข้อมูลมาวิเคราะห์และหาข้อสรุปพร้อมทั้งนำเสนอในรูปของตารางประกอบคำบรรยาย  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ลการศึกษาปรากฏว่า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บว่านักเรียนมีคะแนนเฉลี่ยร้อยละเพิ่มขึ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4 .00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ที่ก่อนการใช้แบบฝึกทักษะ  นักเรียนได้คะแนนเฉลี่ย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6.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ต่ภายหลังการใช้แบบฝึกทักษะ นักเรียนได้คะแน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0.00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สดงว่าแบบฝึกทักษะการหาผลคูณทั้ง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ุด ที่จัดทำขึ้น เป็นแบบฝึกทักษะที่สามารถพัฒนาทักษะของนักเรียนในการหาผลคูณของจำนวนที่มากกว่าสามหลักกับจำนวนที่มากกว่าสามหลักได้เป็นอย่างดี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sz w:val="40"/>
          <w:sz w:val="40"/>
          <w:szCs w:val="40"/>
        </w:rPr>
        <w:t xml:space="preserve">การพัฒนาทักษะการหาผลคูณของนักเรียนระดับชั้นประถมปีที่ </w:t>
      </w:r>
      <w:r>
        <w:rPr>
          <w:rFonts w:cs="Angsana New" w:ascii="Angsana New" w:hAnsi="Angsana New"/>
          <w:sz w:val="40"/>
          <w:szCs w:val="40"/>
        </w:rPr>
        <w:t xml:space="preserve">3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ความสำคัญและที่มา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ัญหาจากการเรียนการสอนคณิตศาสตร์ในปัจจุบันพบว่านักเรียนในระดับชั้นประถมปี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ยังขาดทักษะในการหาผลคูณ โดยเฉพาะอย่างยิ่งการหาผลคูณของจำนวนที่มีมากกว่าสามหลักกับจำนวนที่มีมากกว่าสามหลัก จากการสังเกตพบว่านักเรียนยังขาดทักษะการคูณจำนวนที่มี หนึ่งหลักกับจำนวนที่มีหลายหลัก การคูณจำนวนที่มีสองหลักกับจำนวนที่มีสองหลัก การคูณจำนวนที่มีสองหลักกับจำนวนที่มีสามหลัก และการคูณจำนวนที่มีสามหลักกับจำนวนที่สามหลัก ดังนั้นผู้วิจัยซึ่งในฐานะที่เป็นทั้งครูผู้สอนคณิตศาสตร์และครูประจำชั้นจึงเล็งเห็นความสำคัญของปัญหาดังกล่าว จึงได้ ทำการวิจัยเพื่อพัฒนาทักษะการหาผลคูณของนักเรียนในระดับชั้นประถมศึกษาปี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เพื่อนำมาเป็นข้อมูลในการแก้ปัญหาของนักเรียนในเรื่องการขาดทักษะการคูณต่อไป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ทำแบบฝึกทักษะการหาผลคูณของจำนวนต่างๆเพื่อพัฒนาทักษะการหาผลคูณของนักเรียนชั้นประถมศึกษาปีที่ </w:t>
      </w:r>
      <w:r>
        <w:rPr>
          <w:rFonts w:cs="Angsana New" w:ascii="Angsana New" w:hAnsi="Angsana New"/>
          <w:sz w:val="32"/>
          <w:szCs w:val="32"/>
        </w:rPr>
        <w:t xml:space="preserve">3/4 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เรียนอัสสัมชัญระยอง เพื่อนำผลจากการวิจัยมาเก็บเป็นข้อมูลเพื่อนำไปแก้ไขปัญหาในการขาดทักษะการคูณในวิชาคณิตศาสตร์ 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จุดมุ่งหมาย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พื่อพัฒนาทักษะของนักเรียนในการหาผลคูณของจำนวนที่มากกว่าสามหลักกับจำนวนที่มากกว่าสามหลั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พื่อรวบรวมข้อมูลสำหรับการแก้ปัญหาการขาดทักษะการคูณของนักเรีย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ตัวแปรที่ศึกษา</w:t>
      </w:r>
    </w:p>
    <w:p>
      <w:pPr>
        <w:pStyle w:val="Normal"/>
        <w:numPr>
          <w:ilvl w:val="0"/>
          <w:numId w:val="8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แบบก่อนเรียนและหลังเรียน</w:t>
      </w:r>
    </w:p>
    <w:p>
      <w:pPr>
        <w:pStyle w:val="Normal"/>
        <w:numPr>
          <w:ilvl w:val="0"/>
          <w:numId w:val="8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แบบฝึกทักษะการคูณ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รอบแนวคิดในการวิจัย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วิจัยครั้งนี้เป็นการพัฒนาทักษะการหาผลคูณของจำนวนที่มีมากกล่าสามหลักกับจำนวนที่มีมากกว่าสามหลักของนักเรียนในระดับชั้นประถมศึกษาปี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รงเรียนอัสสัมชัญระยองผู้วิจัยได้จัดทำแบบฝึกทักษะการหาผลคูณของจำนวนต่างๆ จำนวนสองชุดเพื่อฝึกทักษะการคูณของจำนวน โดยให้นักเรียนทำแบบทดสอบก่อนเรียน ทำแบบฝึกทักษะการคูณ หลังจากนั้นจึงทำแบบทดสอหลังเรียน และได้ทำจากการทดสอบและแบบฝึกหัดมาหาค่าเฉลี่ย ร้อยละ แล้วนำข้อมูลมาวิเคราะห์และหาข้อสรุปพร้อมทั้งนำเสนอในรูปของตารางประกอบคำบรรยาย เพื่อศึกษาการพัฒนาทักษะการคูณของนักเรีย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ประโยชน์ที่คาดว่าจะได้รับ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ักเรียนมีทักษะในการหาผลคูณมากขึ้น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แนวทางในการแก้ปัญหาการเรียนการสอ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อบเขตของการวิจัย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ศึกษาวิจัยครั้งนี้เป็นการสร้างแบบฝึกเพื่อพัฒนาทักษะการคูณของจำนวนที่มีมากกว่าสามหลักกับจำนวนที่มากกว่าสามหลัก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/ 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ใช้แบบฝึกทักษะการคูณและได้กำหนดขอบเขตของการวิจัยไว้ดังนี้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.  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ประชาก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ประชากรที่ใช้ในการศึกษา      คือนักเรียนโรงเรียนอัสสัมชัญระยอง     กำลัง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ศึกษาอยู่ในระดับชั้นประถมปีที่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/4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ภาคเรีย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จำปีการศึกษ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ห้องเรีย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2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2.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บบทดสอบก่อนเรียนและหลังเรียนที่ใช้ในการศึกษ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ป็นแบบทดสอบเพื่อวัดทักษะการคูณของนักเรียนในระดับชั้นประถมปีที่ </w:t>
      </w:r>
      <w:r>
        <w:rPr>
          <w:rFonts w:cs="Angsana New" w:ascii="Angsana New" w:hAnsi="Angsana New"/>
          <w:color w:val="000000"/>
          <w:sz w:val="32"/>
          <w:szCs w:val="32"/>
        </w:rPr>
        <w:t>3 /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รื่องการหาผลคูณของจำนวนต่างๆ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.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แบบฝึกทักษะการหาผลคูณของจำนวนต่างๆจำนว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ชุด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วิธีดำเนินการวิจัย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ะยะเวลาในการ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6 -  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>2547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12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ัน  เดือน ป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 – 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ศึกษาสภาพปัญหาและวิเคราะห์ปัญห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- 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6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ขียนเค้าโครงงานวิจัยในชั้นเรีย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ศึกษา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อกแบบและสร้างแบบทดสอบสอบและแบบฝึกทักษะที่จะใช้ในงานวิจั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- 15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ักเรียนทำแบบทดสอบก่อนเรีย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ักเรียนเรียนเรื่องการหาผลคูณของจำนวนที่มากกว่าสามหลักกับจำนวนที่มากกว่าสามหลัก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นักเรียนทำแบบฝึกทักษะการหาผลคูณของจำนวนต่างๆ จำนว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ชุด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ักเรียนทำแบบทดสอบหลังเรีย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ผู้วิจัยบันทึกข้อมูล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6 – 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ก็บรวบรวมข้อมูลและวิเคราะห์ข้อมู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ผู้วิจัยบันทึกข้อมูล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– 24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รุปและอภิปรายผล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ัดทำรูปเล่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ครื่องมือที่ใช้ในการวิจัย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</w:p>
    <w:p>
      <w:pPr>
        <w:pStyle w:val="Normal"/>
        <w:numPr>
          <w:ilvl w:val="0"/>
          <w:numId w:val="7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แบบทดสอบก่อนและหลังเรียน</w:t>
      </w:r>
    </w:p>
    <w:p>
      <w:pPr>
        <w:pStyle w:val="Normal"/>
        <w:numPr>
          <w:ilvl w:val="0"/>
          <w:numId w:val="7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แบบฝึกทักษะการหาผลคูณ</w:t>
      </w:r>
    </w:p>
    <w:p>
      <w:pPr>
        <w:pStyle w:val="Normal"/>
        <w:numPr>
          <w:ilvl w:val="0"/>
          <w:numId w:val="7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แผนการสอ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ั้นตอนวิธีการวิจัย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ดำเนินการซึ่งมีรายละเอียดเป็นขั้นตอนดังนี้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  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ลุ่มเป้าหมาย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ภาคเรีย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color w:val="000000"/>
          <w:sz w:val="32"/>
          <w:szCs w:val="32"/>
        </w:rPr>
        <w:t>4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วิธีการหรือนวัตกรรมที่ใช้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2.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บบฝึกทักษะการหาผลคูณของจำนวนต่าง ๆ จำนว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ุดมีรายละเอียดดังนี้ 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1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บบฝึกทักษะการคูณจำนวนที่มีหนึ่งหลักกับจำนวนที่มีหลายหลัก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2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บบฝึกทักษะการคูณจำนวนที่มีสองหลักกับจำนวนที่มีสองหลัก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cs="Angsana New" w:ascii="Angsana New" w:hAnsi="Angsana New"/>
          <w:color w:val="000000"/>
          <w:sz w:val="32"/>
          <w:szCs w:val="32"/>
        </w:rPr>
        <w:t>3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บบฝึกทักษะการคูณจำนวนที่มีสองหลักกับจำนวนที่มีสามหลัก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4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บบฝึกทักษะการคูณจำนวนที่มีสามหลักกับจำนวนที่มีสามหลัก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5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บบฝึกทักษะการคูณจำนวนที่มากกว่าสามหลักกับจำนวนที่มากกว่าสามหลัก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2.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ผนการสอน เรื่อง การหาผลคูณของจำนวนที่มากกว่าสามหลักกับจำนวนที่มากกว่าสามหลัก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.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ครื่องมือวัดผลและรวบรวมข้อมูล ประกอบด้วยเครื่องมือดังนี้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1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บบบันทึกผลการทำแบบฝึกทักษะแต่ละชุด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2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บบทดสอบก่อนเรียนและหลังเรีย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.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วิธีการรวบรวมข้อมูล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ารวิจัยครั้งนี้ ผู้วิจัยได้มีการดำเนินการรวบรวมข้อมูลดั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3.1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ันทึกคะแนนที่ได้จากการทำกิจกรรมในแบบฝึกทักษะแต่ละชุด</w:t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3.2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ำการทดสอบวัดผลสัมฤทธิ์ทางการเรียน ก่อนและหลังการใช้แบบฝึกทักษะทั้ง สองชุด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4.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ั้นวิเคราะห์ข้อมูล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4.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ับคะแนนของนักเรียนที่ได้จากการทำกิจกรรมในแบบฝึกทักษะแต่ละชุดแล้วคิดคะแนนเฉลี่ยเป็นร้อยละ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4.2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รียบเทียบความแตกต่างระหว่างคะแนนที่ได้จากการทดสอบก่อนการใช้แบบฝึกทักษะและหลังการใช้แบบฝึกทักษะ โดยใช้ค่าเฉลี่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ค่าร้อยละ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          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5.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ผลการวิเคราะห์ข้อมูล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การศึกษาวิจัยในชั้นเรียนครั้งนี้ มีวัตถุประสงค์เพื่อพัฒนาทักษะการหาผลคูณของนักเรียนระดับชั้นประถมศึกษาปีที่ 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/ </w:t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ื่อนำผลการวิจัยมาเก็บเป็นข้อมูลเพื่อนำไปแก้ไขปัญหาในการเรียนการสอนและเพื่อให้นักเรียนเห็นความสำคัญของการคูณ โดยใช้แบบทดสอบก่อนเรียนและหลังเรียน แบบฝึกทักษะการหาผลคูณจำนวน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กลุ่มตัวอย่างซึ่งเป็น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ภาคเรียนที่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รงเรียนอัสสัมชัญระยอง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น  โดยสามารถวิเคราะห์ผลได้ดังนี้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5.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ักเรียนได้คะแนนจากการทำกิจกรรมในแบบฝึกทักษะแต่ละชุดดังนี้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1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บบฝึกทักษะการคูณจำนวนที่มีมากกว่าหนึ่งหลัก ชุด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ักเรียนได้คะแนนเฉลี่ย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>67.4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2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บบฝึกทักษะการคูณจำนวนที่มีมากกว่าหนึ่งหลัก ชุด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ักเรียนได้คะแนนเฉลี่ย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>74.06</w:t>
      </w:r>
    </w:p>
    <w:tbl>
      <w:tblPr>
        <w:tblW w:w="9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80"/>
        <w:gridCol w:w="1120"/>
        <w:gridCol w:w="1120"/>
        <w:gridCol w:w="1120"/>
        <w:gridCol w:w="1120"/>
        <w:gridCol w:w="1120"/>
        <w:gridCol w:w="960"/>
      </w:tblGrid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5940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Angsana New" w:cs="Angsana New" w:ascii="Angsana New" w:hAnsi="Angsana New"/>
                <w:color w:val="008080"/>
                <w:sz w:val="20"/>
                <w:szCs w:val="20"/>
                <w:lang w:eastAsia="zh-CN"/>
              </w:rPr>
              <w:t xml:space="preserve">                        </w:t>
            </w: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szCs w:val="20"/>
                <w:lang w:eastAsia="zh-CN"/>
              </w:rPr>
              <w:t>แบบบันทึกคะแนนแบบฝึกทักษะการคูณจำนวนต่างๆ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szCs w:val="20"/>
                <w:lang w:eastAsia="zh-CN"/>
              </w:rPr>
              <w:t>นักเรียนชั้น ป</w:t>
            </w: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. 3/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808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8080"/>
                <w:sz w:val="20"/>
                <w:sz w:val="20"/>
                <w:szCs w:val="20"/>
                <w:lang w:eastAsia="zh-CN"/>
              </w:rPr>
              <w:t>เลขที่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808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8080"/>
                <w:sz w:val="20"/>
                <w:sz w:val="20"/>
                <w:szCs w:val="20"/>
                <w:lang w:eastAsia="zh-CN"/>
              </w:rPr>
              <w:t>ชื่อ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8080"/>
                <w:sz w:val="20"/>
                <w:sz w:val="20"/>
                <w:szCs w:val="20"/>
                <w:lang w:eastAsia="zh-CN"/>
              </w:rPr>
              <w:t>แบบฝึกที่</w:t>
            </w:r>
            <w:r>
              <w:rPr>
                <w:rFonts w:eastAsia="SimSun;宋体" w:cs="Angsana New" w:ascii="Angsana New" w:hAnsi="Angsana New"/>
                <w:b/>
                <w:bCs/>
                <w:color w:val="00808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8080"/>
                <w:sz w:val="20"/>
                <w:sz w:val="20"/>
                <w:szCs w:val="20"/>
                <w:lang w:eastAsia="zh-CN"/>
              </w:rPr>
              <w:t>แบบฝึกที่</w:t>
            </w:r>
            <w:r>
              <w:rPr>
                <w:rFonts w:eastAsia="SimSun;宋体" w:cs="Angsana New" w:ascii="Angsana New" w:hAnsi="Angsana New"/>
                <w:b/>
                <w:bCs/>
                <w:color w:val="008080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b/>
                <w:b/>
                <w:bCs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8080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szCs w:val="20"/>
                <w:lang w:eastAsia="zh-CN"/>
              </w:rPr>
              <w:t>ชัชพล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szCs w:val="20"/>
                <w:lang w:eastAsia="zh-CN"/>
              </w:rPr>
              <w:t>กษิดิศ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szCs w:val="20"/>
                <w:lang w:eastAsia="zh-CN"/>
              </w:rPr>
              <w:t>ศุภวิชญ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szCs w:val="20"/>
                <w:lang w:eastAsia="zh-CN"/>
              </w:rPr>
              <w:t>อรุณ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szCs w:val="20"/>
                <w:lang w:eastAsia="zh-CN"/>
              </w:rPr>
              <w:t>ธนิสร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szCs w:val="20"/>
                <w:lang w:eastAsia="zh-CN"/>
              </w:rPr>
              <w:t>ภาณุวิชญ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szCs w:val="20"/>
                <w:lang w:eastAsia="zh-CN"/>
              </w:rPr>
              <w:t>จิรภัค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szCs w:val="20"/>
                <w:lang w:eastAsia="zh-CN"/>
              </w:rPr>
              <w:t>นิภัทธ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szCs w:val="20"/>
                <w:lang w:eastAsia="zh-CN"/>
              </w:rPr>
              <w:t>รามิล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szCs w:val="20"/>
                <w:lang w:eastAsia="zh-CN"/>
              </w:rPr>
              <w:t>พลกฤษณ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szCs w:val="20"/>
                <w:lang w:eastAsia="zh-CN"/>
              </w:rPr>
              <w:t>เดชาธร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szCs w:val="20"/>
                <w:lang w:eastAsia="zh-CN"/>
              </w:rPr>
              <w:t>พันธสิทธิ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szCs w:val="20"/>
                <w:lang w:eastAsia="zh-CN"/>
              </w:rPr>
              <w:t>ทศพร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szCs w:val="20"/>
                <w:lang w:eastAsia="zh-CN"/>
              </w:rPr>
              <w:t>ธนวัฒน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szCs w:val="20"/>
                <w:lang w:eastAsia="zh-CN"/>
              </w:rPr>
              <w:t>นราธิป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szCs w:val="20"/>
                <w:lang w:eastAsia="zh-CN"/>
              </w:rPr>
              <w:t>ฟุง จุง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szCs w:val="20"/>
                <w:lang w:eastAsia="zh-CN"/>
              </w:rPr>
              <w:t>สิทธาวุธ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szCs w:val="20"/>
                <w:lang w:eastAsia="zh-CN"/>
              </w:rPr>
              <w:t>โชคชัย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szCs w:val="20"/>
                <w:lang w:eastAsia="zh-CN"/>
              </w:rPr>
              <w:t>กษม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2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szCs w:val="20"/>
                <w:lang w:eastAsia="zh-CN"/>
              </w:rPr>
              <w:t>ภควัต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2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szCs w:val="20"/>
                <w:lang w:eastAsia="zh-CN"/>
              </w:rPr>
              <w:t>วงศธร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2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szCs w:val="20"/>
                <w:lang w:eastAsia="zh-CN"/>
              </w:rPr>
              <w:t>ภาณุกร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2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szCs w:val="20"/>
                <w:lang w:eastAsia="zh-CN"/>
              </w:rPr>
              <w:t>อนรร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2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szCs w:val="20"/>
                <w:lang w:eastAsia="zh-CN"/>
              </w:rPr>
              <w:t>ภัชย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2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szCs w:val="20"/>
                <w:lang w:eastAsia="zh-CN"/>
              </w:rPr>
              <w:t>อภิสิทธิ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2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szCs w:val="20"/>
                <w:lang w:eastAsia="zh-CN"/>
              </w:rPr>
              <w:t>กิตติคุณ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2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szCs w:val="20"/>
                <w:lang w:eastAsia="zh-CN"/>
              </w:rPr>
              <w:t>ธฤต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2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szCs w:val="20"/>
                <w:lang w:eastAsia="zh-CN"/>
              </w:rPr>
              <w:t>ธนดล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2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szCs w:val="20"/>
                <w:lang w:eastAsia="zh-CN"/>
              </w:rPr>
              <w:t>เผ่าพัน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3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szCs w:val="20"/>
                <w:lang w:eastAsia="zh-CN"/>
              </w:rPr>
              <w:t>วรกฤต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3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szCs w:val="20"/>
                <w:lang w:eastAsia="zh-CN"/>
              </w:rPr>
              <w:t>ฤทธิเกียรต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3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szCs w:val="20"/>
                <w:lang w:eastAsia="zh-CN"/>
              </w:rPr>
              <w:t>ทัชชัย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3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szCs w:val="20"/>
                <w:lang w:eastAsia="zh-CN"/>
              </w:rPr>
              <w:t>อมรเทพ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3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szCs w:val="20"/>
                <w:lang w:eastAsia="zh-CN"/>
              </w:rPr>
              <w:t>ศุภวิชญ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3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szCs w:val="20"/>
                <w:lang w:eastAsia="zh-CN"/>
              </w:rPr>
              <w:t>ธนพล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3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szCs w:val="20"/>
                <w:lang w:eastAsia="zh-CN"/>
              </w:rPr>
              <w:t>ธนวิชญ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3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szCs w:val="20"/>
                <w:lang w:eastAsia="zh-CN"/>
              </w:rPr>
              <w:t>กันตพงศ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3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szCs w:val="20"/>
                <w:lang w:eastAsia="zh-CN"/>
              </w:rPr>
              <w:t>ธนากร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3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szCs w:val="20"/>
                <w:lang w:eastAsia="zh-CN"/>
              </w:rPr>
              <w:t>ณภัทร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szCs w:val="20"/>
                <w:lang w:eastAsia="zh-CN"/>
              </w:rPr>
              <w:t>ธิป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4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szCs w:val="20"/>
                <w:lang w:eastAsia="zh-CN"/>
              </w:rPr>
              <w:t>ธรรศ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4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szCs w:val="20"/>
                <w:lang w:eastAsia="zh-CN"/>
              </w:rPr>
              <w:t>นพคุณ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8080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b/>
                <w:b/>
                <w:bCs/>
                <w:color w:val="00808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8080"/>
                <w:sz w:val="20"/>
                <w:sz w:val="20"/>
                <w:szCs w:val="20"/>
                <w:lang w:eastAsia="zh-CN"/>
              </w:rPr>
              <w:t>รวม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b/>
                <w:b/>
                <w:bCs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8080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8080"/>
                <w:sz w:val="20"/>
                <w:szCs w:val="20"/>
                <w:lang w:eastAsia="zh-CN"/>
              </w:rPr>
              <w:t>4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8080"/>
                <w:sz w:val="20"/>
                <w:szCs w:val="20"/>
                <w:lang w:eastAsia="zh-CN"/>
              </w:rPr>
              <w:t>46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b/>
                <w:b/>
                <w:bCs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8080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b/>
                <w:b/>
                <w:bCs/>
                <w:color w:val="008080"/>
                <w:sz w:val="16"/>
                <w:szCs w:val="16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8080"/>
                <w:sz w:val="16"/>
                <w:sz w:val="16"/>
                <w:szCs w:val="16"/>
                <w:lang w:eastAsia="zh-CN"/>
              </w:rPr>
              <w:t>เฉลี่ย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b/>
                <w:b/>
                <w:bCs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8080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8080"/>
                <w:sz w:val="20"/>
                <w:szCs w:val="20"/>
                <w:lang w:eastAsia="zh-CN"/>
              </w:rPr>
              <w:t>10.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8080"/>
                <w:sz w:val="20"/>
                <w:szCs w:val="20"/>
                <w:lang w:eastAsia="zh-CN"/>
              </w:rPr>
              <w:t>11.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b/>
                <w:b/>
                <w:bCs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8080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b/>
                <w:b/>
                <w:bCs/>
                <w:color w:val="008080"/>
                <w:sz w:val="16"/>
                <w:szCs w:val="16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8080"/>
                <w:sz w:val="16"/>
                <w:sz w:val="16"/>
                <w:szCs w:val="16"/>
                <w:lang w:eastAsia="zh-CN"/>
              </w:rPr>
              <w:t>ร้อยล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b/>
                <w:b/>
                <w:bCs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8080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8080"/>
                <w:sz w:val="20"/>
                <w:szCs w:val="20"/>
                <w:lang w:eastAsia="zh-CN"/>
              </w:rPr>
              <w:t>67.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8080"/>
                <w:sz w:val="20"/>
                <w:szCs w:val="20"/>
                <w:lang w:eastAsia="zh-CN"/>
              </w:rPr>
              <w:t>74.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b/>
                <w:b/>
                <w:bCs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808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808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5.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การทำแบบทดสอบก่อนการใช้แบบฝึกทักษะและหลังการใช้แบบฝึกทักษะทั้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ุดพบว่า นักเรียนมีคะแนนเฉลี่ยร้อยละเพิ่มขึ้น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4. 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ที่ก่อนการใช้แบบฝึกทักษะ นักเรียนได้คะแนนเฉลี่ย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.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ต่ภายหลังการใช้แบบฝึกทักษะ นักเรียนได้คะแนนเฉลี่ยร้อยละ  </w:t>
      </w:r>
      <w:r>
        <w:rPr>
          <w:rFonts w:cs="Angsana New" w:ascii="Angsana New" w:hAnsi="Angsana New"/>
          <w:color w:val="000000"/>
          <w:sz w:val="32"/>
          <w:szCs w:val="32"/>
        </w:rPr>
        <w:t>90</w:t>
      </w:r>
    </w:p>
    <w:p>
      <w:pPr>
        <w:pStyle w:val="Normal"/>
        <w:ind w:firstLine="720"/>
        <w:jc w:val="both"/>
        <w:rPr>
          <w:rFonts w:eastAsia="Angsana New"/>
        </w:rPr>
      </w:pPr>
      <w:r>
        <w:rPr>
          <w:rFonts w:eastAsia="Angsana New"/>
        </w:rPr>
        <w:t xml:space="preserve">  </w:t>
      </w:r>
    </w:p>
    <w:tbl>
      <w:tblPr>
        <w:tblW w:w="8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94"/>
        <w:gridCol w:w="1874"/>
        <w:gridCol w:w="2108"/>
        <w:gridCol w:w="1589"/>
        <w:gridCol w:w="239"/>
        <w:gridCol w:w="239"/>
        <w:gridCol w:w="230"/>
        <w:gridCol w:w="9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7273" w:type="dxa"/>
            <w:gridSpan w:val="7"/>
            <w:tcBorders/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  <w:t>ตารางแสดงความก้าวหน้าจากคะแนนแบบทดสอบก่อนเรียนและหลังเรียน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  <w:t>Pre-test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  <w:t>Post-test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16"/>
                <w:szCs w:val="16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16"/>
                <w:sz w:val="16"/>
                <w:szCs w:val="16"/>
                <w:lang w:eastAsia="zh-CN"/>
              </w:rPr>
              <w:t>ความก้าวหน้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รวม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  <w:t>227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  <w:t>56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  <w:t>3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เฉลี่ย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  <w:t>5.4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  <w:t>13.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  <w:t>8.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ร้อยละ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  <w:t>36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  <w:t>9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  <w:t>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6.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รุปผลการศึกษาวิจัย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ผลการวิเคราะห์ข้อมูล จะเห็นได้ว่าในระหว่างการใช้แบบฝึกทักษะทั้ง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ุดซึ่งเกี่ยวกับแบบฝึกทักษะการหาผลคูณของจำนวนต่างๆ   นักเรียนได้คะแนนเฉลี่ย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7.4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4.6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ลำดับ นับว่าเป็นคะแนนเฉลี่ยร้อยละที่สูงในระดับที่น่าพอใจ  นอกจากนี้ จากการทดสอบวัดผลสัมฤทธิ์ทางการเรียนก่อนและหลังการใช้แบบฝึกทักษะการหาผลคูณทั้ง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ุด  พบว่านักเรียนมีคะแนนเฉลี่ยร้อยละเพิ่มขึ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4 .00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ที่ก่อนการใช้แบบฝึกทักษะ  นักเรียนได้คะแนนเฉลี่ย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6.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ต่ภายหลังการใช้แบบฝึกทักษะ นักเรียนได้คะแน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0.00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สดงว่าแบบฝึกทักษะการหาผลคูณทั้ง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ุด ที่จัดทำขึ้น เป็นแบบฝึกทักษะที่สามารถพัฒนาทักษะของนักเรียนในการหาผลคูณของจำนวนที่มากกว่าสามหลักกับจำนวนที่มากกว่าสามหลักได้เป็นอย่างดี ทั้งนี้เพราะเป็นแบบฝึกทักษะที่สร้างขึ้นโดยอาศัยหลักการเรียนรู้ที่เริ่มจากง่ายไปหายาก เป็นการฝึกซ้ำๆ และมีรูปแบบการฝึกเป็นลำดับขั้นตอนที่ดี  นักเรียนสามารถใส่ผลคูณได้ถูกที่ และรวมผลคูณได้ถูกต้อง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7.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อภิปรายผลการศึกษา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การสร้างแบบฝึกทักษะเพื่อพัฒนาทักษะการหาผลคูณของนักเรียนชั้นประถมศึกษาปีที่ 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ครั้งนี้สามารถอภิปรายผลได้ดังนี้</w:t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บว่านักเรียนมีคะแนนเฉลี่ยร้อยละเพิ่มขึ้น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4.00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ที่ก่อนการใช้แบบฝึกทักษะ  นักเรียนได้คะแนนเฉลี่ย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6.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ต่ภายหลังการใช้แบบฝึกทักษะ นักเรียนได้คะแน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0.00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สดงว่าแบบฝึกทักษะการหาผลคูณทั้ง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ุด ที่จัดทำขึ้น เป็นแบบฝึกทักษะที่สามารถพัฒนาทักษะของนักเรียนในการหาผลคูณของจำนวนที่มากกว่าสามหลักกับจำนวนที่มากกว่าสามหลักได้เป็นอย่างดี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8.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เสนอแนะ</w:t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สร้างแบบฝึกทักษะการหาผลคูณจำนวนต่างๆ อาจเพิ่มจำนวนชุดของแบบฝึกทักษะให้มากขึ้น เพื่อศึกษาข้อมูลเพิ่มขึ้น  </w:t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ารวิจัยครั้งต่อไปอาจทำการวิจัยในหัวข้อเกี่ยวกับการหารหรือการทำโจทย์ปัญหา เกี่ยวกับการคูณ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แบบฟอร์มรายงานการวิจัยชั้นเรียน   ปีการศึกษา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46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ื่องานวิจัย                           การพัฒนาทักษะการหาผลคูณของนักเรียนระดับชั้นประถมปีที่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ชื่อผู้วิจั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รูเยาวลักษณ์    โทณผลิ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สาระการเรียนรู้              คณิตศาสตร์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ชื่ออาจารย์ที่ปรึกษา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รูกุหลาบ  สอาด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7435</wp:posOffset>
                </wp:positionH>
                <wp:positionV relativeFrom="paragraph">
                  <wp:posOffset>34290</wp:posOffset>
                </wp:positionV>
                <wp:extent cx="165735" cy="114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2.7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51835</wp:posOffset>
                </wp:positionH>
                <wp:positionV relativeFrom="paragraph">
                  <wp:posOffset>34290</wp:posOffset>
                </wp:positionV>
                <wp:extent cx="165735" cy="1143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2.7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ค้าโครงการทำวิจัยในชั้นเรียน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7435</wp:posOffset>
                </wp:positionH>
                <wp:positionV relativeFrom="paragraph">
                  <wp:posOffset>22860</wp:posOffset>
                </wp:positionV>
                <wp:extent cx="165735" cy="1143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1.8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51835</wp:posOffset>
                </wp:positionH>
                <wp:positionV relativeFrom="paragraph">
                  <wp:posOffset>22860</wp:posOffset>
                </wp:positionV>
                <wp:extent cx="165735" cy="1143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1.8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มาความสำคัญของการวิจัย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51835</wp:posOffset>
                </wp:positionH>
                <wp:positionV relativeFrom="paragraph">
                  <wp:posOffset>11430</wp:posOffset>
                </wp:positionV>
                <wp:extent cx="16573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0.9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37435</wp:posOffset>
                </wp:positionH>
                <wp:positionV relativeFrom="paragraph">
                  <wp:posOffset>11430</wp:posOffset>
                </wp:positionV>
                <wp:extent cx="165735" cy="1143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0.9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อกแบบเก็บข้อมูล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สร็จ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37435</wp:posOffset>
                </wp:positionH>
                <wp:positionV relativeFrom="paragraph">
                  <wp:posOffset>113665</wp:posOffset>
                </wp:positionV>
                <wp:extent cx="165735" cy="1143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8.9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51835</wp:posOffset>
                </wp:positionH>
                <wp:positionV relativeFrom="paragraph">
                  <wp:posOffset>113665</wp:posOffset>
                </wp:positionV>
                <wp:extent cx="165735" cy="1143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8.9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็บข้อมูลเรียบร้อย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สร็จ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51835</wp:posOffset>
                </wp:positionH>
                <wp:positionV relativeFrom="paragraph">
                  <wp:posOffset>102235</wp:posOffset>
                </wp:positionV>
                <wp:extent cx="165735" cy="1143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8.0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37435</wp:posOffset>
                </wp:positionH>
                <wp:positionV relativeFrom="paragraph">
                  <wp:posOffset>102235</wp:posOffset>
                </wp:positionV>
                <wp:extent cx="165735" cy="1143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8.0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ปลผลและอภิปรายผล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สร็จ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51835</wp:posOffset>
                </wp:positionH>
                <wp:positionV relativeFrom="paragraph">
                  <wp:posOffset>90805</wp:posOffset>
                </wp:positionV>
                <wp:extent cx="165735" cy="1143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7.1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37435</wp:posOffset>
                </wp:positionH>
                <wp:positionV relativeFrom="paragraph">
                  <wp:posOffset>90805</wp:posOffset>
                </wp:positionV>
                <wp:extent cx="165735" cy="1143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7.1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รุปเป็นรูปเล่ม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สร็จ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                    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รูเยาวลักษณ์  โทณผลิ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วิจัย</w:t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4320" w:firstLine="720"/>
        <w:jc w:val="both"/>
        <w:rPr/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รูกุหลาบ สอาด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าจ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ปรึกษา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ตารางการทำวิจัยในชั้นเรีย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12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ัน  เดือน ป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 – 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ศึกษาสภาพปัญหาและวิเคราะห์ปัญห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- 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6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ขียนเค้าโครงงานวิจัยในชั้นเรีย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ศึกษาออกแบบและสร้างแบบทดสอบและแบบฝึกทักษะที่จะใช้ในงานวิจั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- 15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ักเรียนทำแบบทดสอบก่อนเรีย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ักเรียนเรียนเรื่องการหาผลคูณของจำนวนที่มากกว่าสามหลักกับจำนวนที่มากกว่าสามหลัก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นักเรียนทำแบบฝึกทักษะการหาผลคูณของจำนวนต่างๆ จำนว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ชุด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ักเรียนทำแบบทดสอบหลังเรีย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ผู้วิจัยบันทึกข้อมูล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6 – 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ก็บรวบรวมข้อมูลและวิเคราะห์ข้อมู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ผู้วิจัยบันทึกข้อมูล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– 24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รุปและอภิปรายผล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ัดทำรูปเล่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985" w:leader="none"/>
        </w:tabs>
        <w:rPr>
          <w:rFonts w:ascii="Angsana New" w:hAnsi="Angsana New" w:cs="Angsana New"/>
          <w:color w:val="000000"/>
          <w:sz w:val="144"/>
          <w:szCs w:val="144"/>
        </w:rPr>
      </w:pPr>
      <w:r>
        <w:rPr>
          <w:rFonts w:cs="Angsana New" w:ascii="Angsana New" w:hAnsi="Angsana New"/>
          <w:color w:val="000000"/>
          <w:sz w:val="144"/>
          <w:szCs w:val="144"/>
        </w:rPr>
      </w:r>
    </w:p>
    <w:p>
      <w:pPr>
        <w:pStyle w:val="Normal"/>
        <w:tabs>
          <w:tab w:val="clear" w:pos="720"/>
          <w:tab w:val="left" w:pos="5985" w:leader="none"/>
        </w:tabs>
        <w:rPr>
          <w:rFonts w:ascii="Angsana New" w:hAnsi="Angsana New" w:cs="Angsana New"/>
          <w:color w:val="000000"/>
          <w:sz w:val="144"/>
          <w:szCs w:val="144"/>
        </w:rPr>
      </w:pPr>
      <w:r>
        <w:rPr>
          <w:rFonts w:cs="Angsana New" w:ascii="Angsana New" w:hAnsi="Angsana New"/>
          <w:color w:val="000000"/>
          <w:sz w:val="144"/>
          <w:szCs w:val="144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144"/>
          <w:szCs w:val="144"/>
        </w:rPr>
      </w:pPr>
      <w:r>
        <w:rPr>
          <w:rFonts w:ascii="Angsana New" w:hAnsi="Angsana New" w:cs="Angsana New"/>
          <w:color w:val="000000"/>
          <w:sz w:val="144"/>
          <w:sz w:val="144"/>
          <w:szCs w:val="144"/>
        </w:rPr>
        <w:t>ภาคผนวก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144"/>
          <w:szCs w:val="144"/>
        </w:rPr>
      </w:pPr>
      <w:r>
        <w:rPr>
          <w:rFonts w:cs="Angsana New" w:ascii="Angsana New" w:hAnsi="Angsana New"/>
          <w:color w:val="000000"/>
          <w:sz w:val="144"/>
          <w:szCs w:val="144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144"/>
          <w:szCs w:val="144"/>
        </w:rPr>
      </w:pPr>
      <w:r>
        <w:rPr>
          <w:rFonts w:cs="Angsana New" w:ascii="Angsana New" w:hAnsi="Angsana New"/>
          <w:color w:val="000000"/>
          <w:sz w:val="144"/>
          <w:szCs w:val="144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144"/>
          <w:szCs w:val="144"/>
        </w:rPr>
      </w:pPr>
      <w:r>
        <w:rPr>
          <w:rFonts w:cs="Angsana New" w:ascii="Angsana New" w:hAnsi="Angsana New"/>
          <w:color w:val="000000"/>
          <w:sz w:val="144"/>
          <w:szCs w:val="144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>เค้าโครงงานวิจัยในชั้นเรียน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ชื่อผู้วิจัย</w:t>
      </w:r>
      <w:r>
        <w:rPr>
          <w:rFonts w:ascii="Angsana New" w:hAnsi="Angsana New" w:cs="Angsana New"/>
          <w:sz w:val="36"/>
          <w:sz w:val="36"/>
          <w:szCs w:val="36"/>
        </w:rPr>
        <w:t xml:space="preserve">     ครูเยาวลักษณ์  โทณผลิน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ชื่อเรื่อง</w:t>
      </w:r>
      <w:r>
        <w:rPr>
          <w:rFonts w:ascii="Angsana New" w:hAnsi="Angsana New" w:cs="Angsana New"/>
          <w:sz w:val="36"/>
          <w:sz w:val="36"/>
          <w:szCs w:val="36"/>
        </w:rPr>
        <w:t xml:space="preserve">       การพัฒนาทักษะการหาผลคูณของนักเรียนระดับชั้นประถมปีที่  </w:t>
      </w:r>
      <w:r>
        <w:rPr>
          <w:rFonts w:cs="Angsana New" w:ascii="Angsana New" w:hAnsi="Angsana New"/>
          <w:sz w:val="36"/>
          <w:szCs w:val="36"/>
        </w:rPr>
        <w:t xml:space="preserve">3 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สภาพปัญหา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ญหาจากการเรียนการสอนคณิตศาสตร์ในปัจจุบันพบว่านักเรียนในระดับชั้นประถมปี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ยังขาดทักษะในการหาผลคูณ โดยเฉพาะอย่างยิ่งการหาผลคูณของจำนวนที่มีมากกว่าสามหลักกับจำนวนที่มีมากกว่าสามหลัก จากการสังเกตพบว่านักเรียนยังขาดทักษะการคูณจำนวนที่มี หนึ่งหลักกับจำนวนที่มีหลายหลัก การคูณจำนวนที่มีสองหลักกับจำนวนที่มีสองหลัก การคูณจำนวนที่มีสองหลักกับจำนวนที่มีสามหลัก และการคูณจำนวนที่มีสามหลักกับจำนวนที่สามหลัก ดังนั้นผู้วิจัยซึ่งในฐานะที่เป็นทั้งครูผู้สอนคณิตศาสตร์และครูประจำชั้นจึงเล็งเห็นความสำคัญของปัญหาดังกล่าว จึงได้ ทำการวิจัยเพื่อพัฒนาทักษะการหาผลคูณของนักเรียนในระดับชั้นประถมศึกษาปี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เพื่อนำมาเป็นข้อมูลในการแก้ปัญหาของนักเรียนในเรื่องการขาดทักษะการคูณต่อไป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6"/>
          <w:szCs w:val="36"/>
        </w:rPr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ทำแบบฝึกทักษะการหาผลคูณของจำนวนต่างๆเพื่อพัฒนาทักษะการหาผลคูณของนักเรียนชั้นประถมศึกษาปีที่ </w:t>
      </w:r>
      <w:r>
        <w:rPr>
          <w:rFonts w:cs="Angsana New" w:ascii="Angsana New" w:hAnsi="Angsana New"/>
          <w:sz w:val="32"/>
          <w:szCs w:val="32"/>
        </w:rPr>
        <w:t xml:space="preserve">3/4 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เรียนอัสสัมชัญระยอง เพื่อนำผลจากการวิจัยมาเก็บเป็นข้อมูลเพื่อนำไปแก้ไขปัญหาในการขาดทักษะการคูณในวิชาคณิตศาสตร์ 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วัตถุประสงค์การวิจัย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พื่อพัฒนาทักษะของนักเรียนในการหาผลคูณของจำนวนที่มากกว่าสามหลักกับจำนวนที่มากกว่าสามหลั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ื่อรวบรวมข้อมูลสำหรับการแก้ปัญหาการขาดทักษะการคูณของนักเรีย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ระยะเวลาในการดำเนินงา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         </w:t>
      </w: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6 -  2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47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ขั้นตอนการดำเนินงาน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ศึกษาสภาพปัจจุบันเกี่ยวกับการเรียนการสอน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กำหนดหัวข้องานวิจัย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เขียนเค้าโครงงานวิจัยและนำเสนอ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ออกแบบเครื่องมือ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ดำเนินการวิจัยกับกลุ่มประชากร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รวบรวมและวิเคราะห์ข้อมูล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สรุปผลการวิจัย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ผลการดำเนินงาน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/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ผลการแก้ปัญหาจากการนำไปปฏิบัติจริง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6"/>
          <w:szCs w:val="36"/>
        </w:rPr>
        <w:t xml:space="preserve">                </w:t>
      </w: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สรุปผลการดำเนินการ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  <w:szCs w:val="36"/>
        </w:rPr>
        <w:tab/>
        <w:t xml:space="preserve">    </w:t>
      </w: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อภิปรายผล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6"/>
          <w:szCs w:val="36"/>
        </w:rPr>
        <w:t xml:space="preserve">               </w:t>
      </w: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Angsana New" w:ascii="Angsana New" w:hAnsi="Angsana New"/>
          <w:sz w:val="36"/>
          <w:szCs w:val="36"/>
        </w:rPr>
        <w:t>.......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ข้อเสนอแนะ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    </w:t>
      </w: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                                                                 </w:t>
      </w:r>
      <w:r>
        <w:rPr>
          <w:rFonts w:ascii="Angsana New" w:hAnsi="Angsana New" w:cs="Angsana New"/>
          <w:sz w:val="36"/>
          <w:sz w:val="36"/>
          <w:szCs w:val="36"/>
        </w:rPr>
        <w:t>งานวิจัยและการพัฒนา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6"/>
          <w:szCs w:val="36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BodyText2"/>
        <w:spacing w:lineRule="auto" w:line="240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/>
          <w:color w:val="000000"/>
          <w:sz w:val="28"/>
          <w:szCs w:val="28"/>
        </w:rPr>
      </w:r>
    </w:p>
    <w:p>
      <w:pPr>
        <w:pStyle w:val="BodyText2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646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lang w:bidi="th-TH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lang w:bidi="th-TH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lang w:bidi="th-TH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lang w:bidi="th-TH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lang w:bidi="th-TH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lang w:bidi="th-TH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lang w:bidi="th-TH"/>
      </w:rPr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  <w:rPr>
        <w:lang w:bidi="th-TH"/>
      </w:r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  <w:rPr>
        <w:lang w:bidi="th-TH"/>
      </w:r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  <w:rPr>
        <w:lang w:bidi="th-TH"/>
      </w:r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  <w:rPr>
        <w:lang w:bidi="th-TH"/>
      </w:r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  <w:rPr>
        <w:lang w:bidi="th-TH"/>
      </w:r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  <w:rPr>
        <w:lang w:bidi="th-TH"/>
      </w:r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  <w:rPr>
        <w:lang w:bidi="th-TH"/>
      </w:r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  <w:rPr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sz w:val="36"/>
        <w:szCs w:val="36"/>
        <w:lang w:bidi="th-TH"/>
      </w:rPr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  <w:rPr>
        <w:lang w:bidi="th-TH"/>
      </w:r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  <w:rPr>
        <w:lang w:bidi="th-TH"/>
      </w:r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  <w:rPr>
        <w:lang w:bidi="th-TH"/>
      </w:r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  <w:rPr>
        <w:lang w:bidi="th-TH"/>
      </w:r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  <w:rPr>
        <w:lang w:bidi="th-TH"/>
      </w:r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  <w:rPr>
        <w:lang w:bidi="th-TH"/>
      </w:r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  <w:rPr>
        <w:lang w:bidi="th-TH"/>
      </w:r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465"/>
      </w:pPr>
      <w:rPr>
        <w:lang w:bidi="th-TH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lang w:bidi="th-TH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lang w:bidi="th-TH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lang w:bidi="th-TH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lang w:bidi="th-TH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lang w:bidi="th-TH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lang w:bidi="th-TH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>
        <w:lang w:bidi="th-TH"/>
      </w:rPr>
    </w:lvl>
    <w:lvl w:ilvl="1">
      <w:start w:val="1"/>
      <w:numFmt w:val="lowerLetter"/>
      <w:lvlText w:val="%2."/>
      <w:lvlJc w:val="left"/>
      <w:pPr>
        <w:tabs>
          <w:tab w:val="num" w:pos="2040"/>
        </w:tabs>
        <w:ind w:left="2040" w:hanging="360"/>
      </w:pPr>
      <w:rPr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760"/>
        </w:tabs>
        <w:ind w:left="2760" w:hanging="180"/>
      </w:pPr>
      <w:rPr>
        <w:lang w:bidi="th-TH"/>
      </w:r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  <w:rPr>
        <w:lang w:bidi="th-TH"/>
      </w:r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  <w:rPr>
        <w:lang w:bidi="th-TH"/>
      </w:r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  <w:rPr>
        <w:lang w:bidi="th-TH"/>
      </w:r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  <w:rPr>
        <w:lang w:bidi="th-TH"/>
      </w:r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  <w:rPr>
        <w:lang w:bidi="th-TH"/>
      </w:r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  <w:rPr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lang w:bidi="th-TH"/>
      </w:rPr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  <w:rPr>
        <w:lang w:bidi="th-TH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  <w:rPr>
        <w:lang w:bidi="th-TH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>
        <w:lang w:bidi="th-TH"/>
      </w:r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  <w:rPr>
        <w:lang w:bidi="th-TH"/>
      </w:r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  <w:rPr>
        <w:lang w:bidi="th-TH"/>
      </w:r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  <w:rPr>
        <w:lang w:bidi="th-TH"/>
      </w:r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  <w:rPr>
        <w:lang w:bidi="th-TH"/>
      </w:r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  <w:rPr>
        <w:lang w:bidi="th-TH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lang w:bidi="th-TH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lang w:bidi="th-TH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lang w:bidi="th-TH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lang w:bidi="th-TH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lang w:bidi="th-TH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lang w:bidi="th-TH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color w:val="000000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color w:val="000000"/>
      <w:sz w:val="96"/>
      <w:szCs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color w:val="000000"/>
      <w:sz w:val="32"/>
      <w:szCs w:val="32"/>
      <w:lang w:val="en-US"/>
    </w:rPr>
  </w:style>
  <w:style w:type="character" w:styleId="WW8Num1z0">
    <w:name w:val="WW8Num1z0"/>
    <w:qFormat/>
    <w:rPr>
      <w:lang w:bidi="th-TH"/>
    </w:rPr>
  </w:style>
  <w:style w:type="character" w:styleId="WW8Num1z1">
    <w:name w:val="WW8Num1z1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2z1">
    <w:name w:val="WW8Num2z1"/>
    <w:qFormat/>
    <w:rPr>
      <w:lang w:bidi="th-TH"/>
    </w:rPr>
  </w:style>
  <w:style w:type="character" w:styleId="WW8Num3z0">
    <w:name w:val="WW8Num3z0"/>
    <w:qFormat/>
    <w:rPr>
      <w:sz w:val="36"/>
      <w:szCs w:val="36"/>
      <w:lang w:bidi="th-TH"/>
    </w:rPr>
  </w:style>
  <w:style w:type="character" w:styleId="WW8Num3z1">
    <w:name w:val="WW8Num3z1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4z1">
    <w:name w:val="WW8Num4z1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5z1">
    <w:name w:val="WW8Num5z1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6z1">
    <w:name w:val="WW8Num6z1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8z1">
    <w:name w:val="WW8Num8z1"/>
    <w:qFormat/>
    <w:rPr>
      <w:rFonts w:ascii="Cordia New" w:hAnsi="Cordia New" w:eastAsia="Cordia New" w:cs="Cordia New"/>
      <w:sz w:val="28"/>
      <w:szCs w:val="28"/>
      <w:lang w:bidi="th-TH"/>
    </w:rPr>
  </w:style>
  <w:style w:type="character" w:styleId="WW8Num8z2">
    <w:name w:val="WW8Num8z2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0z1">
    <w:name w:val="WW8Num10z1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rFonts w:ascii="Angsana New" w:hAnsi="Angsana New" w:cs="Angsana New"/>
      <w:b/>
      <w:bCs/>
      <w:color w:val="000080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2:05:00Z</dcterms:created>
  <dc:creator>user</dc:creator>
  <dc:description/>
  <dc:language>en-US</dc:language>
  <cp:lastModifiedBy>BERSERK</cp:lastModifiedBy>
  <dcterms:modified xsi:type="dcterms:W3CDTF">2005-08-17T12:05:00Z</dcterms:modified>
  <cp:revision>2</cp:revision>
  <dc:subject/>
  <dc:title>วิจัยในชั้นเรียน</dc:title>
</cp:coreProperties>
</file>